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$Id: D6style.doc,v 1.8 2001/05/22 16:12:44 odakk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oc-Source file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Copyright (c) 2001 Manabu YAMAD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D6prog.sty </w:t>
      </w:r>
      <w:r>
        <w:rPr/>
        <w:t>で定義しているコマンド</w:t>
      </w:r>
      <w:r>
        <w:rPr/>
        <w:t xml:space="preserve">, </w:t>
      </w:r>
      <w:r>
        <w:rPr/>
        <w:t>パラメタは以下の通り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dstyle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&lt;</w:t>
      </w:r>
      <w:r>
        <w:rPr/>
        <w:t>コマンド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pagestyle{D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\pagestyle{DAheading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pagestyle{Dm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\pagestyle{DAmyheading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pagestyle{D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chapter[index-name]{chapter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chapter*[index-name]{chapter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chap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include{file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input{file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title[header-title]{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author[footer-author]{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date[footer-date]{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path{path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file{file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finp{input-file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&lt;</w:t>
      </w:r>
      <w:r>
        <w:rPr/>
        <w:t>パラメタ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title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author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date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\pagestyle{Dheadings}    \pagestyle{DAheading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\pagestyle{Dmyheadings}  \pagestyle{DAmyheading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dennou5 v1.0}{1992/04/21}{D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changes{dennou6 v0.0}{2001/02/14}{D6style:doc </w:t>
      </w:r>
      <w:r>
        <w:rPr/>
        <w:t xml:space="preserve">化 </w:t>
      </w:r>
      <w:r>
        <w:rPr/>
        <w:t>M. Yama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6style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texsty.D6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</w:t>
      </w:r>
      <w:r>
        <w:rPr/>
        <w:t>概要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list}[{\tt DAmyheadin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tem[{\tt Dheadings}]    </w:t>
      </w:r>
      <w:r>
        <w:rPr/>
        <w:t>電脳標準スタイ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</w:t>
      </w:r>
      <w:r>
        <w:rPr/>
        <w:t>章のタイトル等がヘッダーに入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tem[{\tt Dmyheadings}]  </w:t>
      </w:r>
      <w:r>
        <w:rPr/>
        <w:t>ヘッダーの情報をマニュアルで指定する形式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[{\tt DAheadings}]   {\tt Dheadings}</w:t>
      </w:r>
      <w:r>
        <w:rPr/>
        <w:t>と同様だが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</w:t>
      </w:r>
      <w:r>
        <w:rPr/>
        <w:t>章のはじめのページにもヘッダー・フッターを入れ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[{\tt DAmyheadings}] {\tt Dheadings}</w:t>
      </w:r>
      <w:r>
        <w:rPr/>
        <w:t>と同様だが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</w:t>
      </w:r>
      <w:r>
        <w:rPr/>
        <w:t>章のはじめのページにもヘッダー・フッターを入れ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tem[{\tt Dtop}]         </w:t>
      </w:r>
      <w:r>
        <w:rPr/>
        <w:t>ページ番号をヘッダーに入れたシンプルな書式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>電脳標準ページスタイルの形式は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tem </w:t>
      </w:r>
      <w:r>
        <w:rPr/>
        <w:t>片面印刷処理の場合</w:t>
      </w:r>
      <w:r>
        <w:rPr/>
        <w:t xml:space="preserve">, </w:t>
      </w:r>
      <w:r>
        <w:rPr/>
        <w:t>もしくは両面印刷処理の場合の右ページ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footnote{</w:t>
      </w:r>
      <w:r>
        <w:rPr/>
        <w:t>スタイルオプションとして</w:t>
      </w:r>
      <w:r>
        <w:rPr/>
        <w:t>{\tt twopage}</w:t>
      </w:r>
      <w:r>
        <w:rPr/>
        <w:t>を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</w:t>
      </w:r>
      <w:r>
        <w:rPr/>
        <w:t>指定した場合は両面印刷処理とな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</w:t>
      </w:r>
      <w:r>
        <w:rPr/>
        <w:t>また</w:t>
      </w:r>
      <w:r>
        <w:rPr/>
        <w:t>, {\tt jbook}</w:t>
      </w:r>
      <w:r>
        <w:rPr/>
        <w:t>スタイルを選択した場合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</w:t>
      </w:r>
      <w:r>
        <w:rPr/>
        <w:t>デフォルトで両面印刷処理である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  <w:r>
        <w:rPr/>
        <w:t>タイトル                                右サブタイトル  ページ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</w:t>
      </w:r>
      <w:r>
        <w:rPr/>
        <w:t>内容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  <w:r>
        <w:rPr/>
        <w:t xml:space="preserve">パス名 ファイル名 </w:t>
      </w:r>
      <w:r>
        <w:rPr/>
        <w:t xml:space="preserve">( </w:t>
      </w:r>
      <w:r>
        <w:rPr/>
        <w:t xml:space="preserve">取り込みファイル名 </w:t>
      </w:r>
      <w:r>
        <w:rPr/>
        <w:t xml:space="preserve">)         </w:t>
      </w:r>
      <w:r>
        <w:rPr/>
        <w:t xml:space="preserve">日付 </w:t>
      </w:r>
      <w:r>
        <w:rPr/>
        <w:t xml:space="preserve">( </w:t>
      </w:r>
      <w:r>
        <w:rPr/>
        <w:t xml:space="preserve">著者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item </w:t>
      </w:r>
      <w:r>
        <w:rPr/>
        <w:t>両面印刷処理の場合の左ページ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</w:t>
      </w:r>
      <w:r>
        <w:rPr/>
        <w:t>ページ  左サブタイトル                               タイト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</w:t>
      </w:r>
      <w:r>
        <w:rPr/>
        <w:t>内容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</w:t>
      </w:r>
      <w:r>
        <w:rPr/>
        <w:t xml:space="preserve">日付 </w:t>
      </w:r>
      <w:r>
        <w:rPr/>
        <w:t xml:space="preserve">( </w:t>
      </w:r>
      <w:r>
        <w:rPr/>
        <w:t xml:space="preserve">著者 </w:t>
      </w:r>
      <w:r>
        <w:rPr/>
        <w:t xml:space="preserve">)         </w:t>
      </w:r>
      <w:r>
        <w:rPr/>
        <w:t xml:space="preserve">パス名 ファイル名 </w:t>
      </w:r>
      <w:r>
        <w:rPr/>
        <w:t xml:space="preserve">( </w:t>
      </w:r>
      <w:r>
        <w:rPr/>
        <w:t xml:space="preserve">取り込みファイル名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>これらのヘッダー</w:t>
      </w:r>
      <w:r>
        <w:rPr/>
        <w:t xml:space="preserve">, </w:t>
      </w:r>
      <w:r>
        <w:rPr/>
        <w:t>フッターに入れる情報は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!\Dtitle!, \verb!\Dauthor!, \verb!\Ddat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!\Dpath!, \verb!\Dfile!, \verb!\Dfin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>で指定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>さらに</w:t>
      </w:r>
      <w:r>
        <w:rPr/>
        <w:t>, {\tt Dmyheadings}, {\tt DAmyheadings}</w:t>
      </w:r>
      <w:r>
        <w:rPr/>
        <w:t>では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!\markright!, \verb!\markboth!</w:t>
      </w:r>
      <w:r>
        <w:rPr/>
        <w:t>コマンドが有効とな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>また</w:t>
      </w:r>
      <w:r>
        <w:rPr/>
        <w:t>,  {\tt Dheadings}, {\tt DAheadings}</w:t>
      </w:r>
      <w:r>
        <w:rPr/>
        <w:t>では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>章</w:t>
      </w:r>
      <w:r>
        <w:rPr/>
        <w:t xml:space="preserve">, </w:t>
      </w:r>
      <w:r>
        <w:rPr/>
        <w:t>節の名前がヘッダーのサブタイトルに設定され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!\Dinclude!, \verb!\Dinput!</w:t>
      </w:r>
      <w:r>
        <w:rPr/>
        <w:t>を用いる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>それぞれ</w:t>
      </w:r>
      <w:r>
        <w:rPr/>
        <w:t>, \verb!\include!, \verb!\input!</w:t>
      </w:r>
      <w:r>
        <w:rPr/>
        <w:t>によ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>ファイルの取り込みがなされ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>各々フッターのファイル名</w:t>
      </w:r>
      <w:r>
        <w:rPr/>
        <w:t xml:space="preserve">, </w:t>
      </w:r>
      <w:r>
        <w:rPr/>
        <w:t>取り込みファイル名が設定され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headings</w:t>
      </w:r>
      <w:r>
        <w:rPr/>
        <w:t>ページスタイル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style.D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</w:r>
      <w:r>
        <w:rPr/>
        <w:t>電脳標準ページスタイルを指定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使用方法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pagestyle{Dheadings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引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  <w:r>
        <w:rPr/>
        <w:t>なし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備考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\item </w:t>
      </w:r>
      <w:r>
        <w:rPr/>
        <w:t>左右のサブタイトルは用いるスタイルにしたがっ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</w:t>
      </w:r>
      <w:r>
        <w:rPr/>
        <w:t>次の様に設定される</w:t>
      </w:r>
      <w:r>
        <w:rPr/>
        <w:t>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begin{tabular}{lll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&amp; (j)book, (j)report &amp; (j)article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</w:t>
      </w:r>
      <w:r>
        <w:rPr/>
        <w:t xml:space="preserve">片面の右サブタイトル </w:t>
      </w:r>
      <w:r>
        <w:rPr/>
        <w:t xml:space="preserve">&amp; </w:t>
      </w:r>
      <w:r>
        <w:rPr/>
        <w:t xml:space="preserve">章見出し </w:t>
      </w:r>
      <w:r>
        <w:rPr/>
        <w:t xml:space="preserve">&amp; </w:t>
      </w:r>
      <w:r>
        <w:rPr/>
        <w:t xml:space="preserve">セクション見出し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</w:t>
      </w:r>
      <w:r>
        <w:rPr/>
        <w:t xml:space="preserve">両面の左サブタイトル </w:t>
      </w:r>
      <w:r>
        <w:rPr/>
        <w:t xml:space="preserve">&amp; </w:t>
      </w:r>
      <w:r>
        <w:rPr/>
        <w:t xml:space="preserve">章見出し </w:t>
      </w:r>
      <w:r>
        <w:rPr/>
        <w:t xml:space="preserve">&amp; </w:t>
      </w:r>
      <w:r>
        <w:rPr/>
        <w:t xml:space="preserve">セクション見出し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</w:t>
      </w:r>
      <w:r>
        <w:rPr/>
        <w:t xml:space="preserve">両面の右サブタイトル </w:t>
      </w:r>
      <w:r>
        <w:rPr/>
        <w:t xml:space="preserve">&amp; </w:t>
      </w:r>
      <w:r>
        <w:rPr/>
        <w:t xml:space="preserve">セクション見出し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</w:t>
      </w:r>
      <w:r>
        <w:rPr/>
        <w:t xml:space="preserve">サブセクション見出し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\item </w:t>
      </w:r>
      <w:r>
        <w:rPr/>
        <w:t>章のタイトルなどのページに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</w:t>
      </w:r>
      <w:r>
        <w:rPr/>
        <w:t>ヘッダーを出すには</w:t>
      </w:r>
      <w:r>
        <w:rPr/>
        <w:t>, \verb!\pagestyle{DAheadings}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</w:t>
      </w:r>
      <w:r>
        <w:rPr/>
        <w:t>を用い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myheadings</w:t>
      </w:r>
      <w:r>
        <w:rPr/>
        <w:t>ページスタイル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style.Dm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</w:t>
      </w:r>
      <w:r>
        <w:rPr/>
        <w:t>電脳標準ページスタイルを指定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</w:t>
      </w:r>
      <w:r>
        <w:rPr/>
        <w:t>サブタイトルはマニュアルで設定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使用方法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pagestyle{Dmyheadings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引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  <w:r>
        <w:rPr/>
        <w:t>なし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備考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\item </w:t>
      </w:r>
      <w:r>
        <w:rPr/>
        <w:t>左右のサブタイトルは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\verb!\markboth!, \verb!\markright! </w:t>
      </w:r>
      <w:r>
        <w:rPr/>
        <w:t>によって指定でき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markboth{</w:t>
      </w:r>
      <w:r>
        <w:rPr/>
        <w:t>左サブタイトル</w:t>
      </w:r>
      <w:r>
        <w:rPr/>
        <w:t>}{</w:t>
      </w:r>
      <w:r>
        <w:rPr/>
        <w:t>右サブタイトル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markright{</w:t>
      </w:r>
      <w:r>
        <w:rPr/>
        <w:t>右サブタイトル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</w:t>
      </w:r>
      <w:r>
        <w:rPr/>
        <w:t>これらの引数は動く引数であるので注意が必要であ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\item </w:t>
      </w:r>
      <w:r>
        <w:rPr/>
        <w:t>章のタイトルなどのページに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</w:t>
      </w:r>
      <w:r>
        <w:rPr/>
        <w:t xml:space="preserve">ヘッダーを出すには </w:t>
      </w:r>
      <w:r>
        <w:rPr/>
        <w:t>\verb!\pagestyle{DAmyheadings}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</w:t>
      </w:r>
      <w:r>
        <w:rPr/>
        <w:t>を用い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top</w:t>
      </w:r>
      <w:r>
        <w:rPr/>
        <w:t>ページスタイル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style.D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</w:r>
      <w:r>
        <w:rPr/>
        <w:t>ページ番号を上に打つ簡単なページスタイルを指定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使用方法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pagestyle{Dtop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引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</w:r>
      <w:r>
        <w:rPr/>
        <w:t>なし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style.D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</w:r>
      <w:r>
        <w:rPr/>
        <w:t>ヘッダに表示するタイトルを指定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</w:r>
      <w:r>
        <w:rPr/>
        <w:t>あわせて</w:t>
      </w:r>
      <w:r>
        <w:rPr/>
        <w:t>, \verb!\maketitle!</w:t>
      </w:r>
      <w:r>
        <w:rPr/>
        <w:t>で書かれるタイトルも指定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使用方法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title{!{\em title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title[!{\em header-title\/}\verb!]{!{\em title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引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{\em header-title\/}   &amp; </w:t>
      </w:r>
      <w:r>
        <w:rPr/>
        <w:t>ヘッダに表示するタイト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</w:t>
      </w:r>
      <w:r>
        <w:rPr/>
        <w:t>省略された場合</w:t>
      </w:r>
      <w:r>
        <w:rPr/>
        <w:t>, {\em title\/}</w:t>
      </w:r>
      <w:r>
        <w:rPr/>
        <w:t>が使われる</w:t>
      </w:r>
      <w:r>
        <w:rPr/>
        <w:t>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{\em title\/}          &amp; \verb!\maketitle! </w:t>
      </w:r>
      <w:r>
        <w:rPr/>
        <w:t>で使われるタイト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style.D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</w:r>
      <w:r>
        <w:rPr/>
        <w:t>フッタに表示する著者名を指定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</w:r>
      <w:r>
        <w:rPr/>
        <w:t>あわせて</w:t>
      </w:r>
      <w:r>
        <w:rPr/>
        <w:t>, \verb!\maketitle!</w:t>
      </w:r>
      <w:r>
        <w:rPr/>
        <w:t>で書かれる著者名も指定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使用方法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author{!{\em author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author[!{\em header-author\/}\verb!]{!{\em author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引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{\em header-author\/}   &amp; </w:t>
      </w:r>
      <w:r>
        <w:rPr/>
        <w:t>フッタに表示する著者名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</w:t>
      </w:r>
      <w:r>
        <w:rPr/>
        <w:t>省略された場合</w:t>
      </w:r>
      <w:r>
        <w:rPr/>
        <w:t>, {\em author\/}</w:t>
      </w:r>
      <w:r>
        <w:rPr/>
        <w:t>が使われる</w:t>
      </w:r>
      <w:r>
        <w:rPr/>
        <w:t>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{\em author\/}          &amp; \verb!\maketitle! </w:t>
      </w:r>
      <w:r>
        <w:rPr/>
        <w:t>で使われる著者名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備考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フッタに表示するべき著者名が空の場合</w:t>
      </w:r>
      <w:r>
        <w:rPr/>
        <w:t>(</w:t>
      </w:r>
      <w:r>
        <w:rPr/>
        <w:t>初期設定</w:t>
      </w:r>
      <w:r>
        <w:rPr/>
        <w:t>)</w:t>
      </w:r>
      <w:r>
        <w:rPr/>
        <w:t>に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</w:t>
      </w:r>
      <w:r>
        <w:rPr/>
        <w:t>その周りの括弧は書かれない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style.D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</w:r>
      <w:r>
        <w:rPr/>
        <w:t>フッタに表示する日付を指定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</w:r>
      <w:r>
        <w:rPr/>
        <w:t>あわせて</w:t>
      </w:r>
      <w:r>
        <w:rPr/>
        <w:t>, \verb!\maketitle!</w:t>
      </w:r>
      <w:r>
        <w:rPr/>
        <w:t>で書かれる日付も指定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使用方法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date{!{\em date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date[!{\em header-date\/}\verb!]{!{\em date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引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{\em header-date\/}   &amp; </w:t>
      </w:r>
      <w:r>
        <w:rPr/>
        <w:t>フッタに表示する日付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</w:t>
      </w:r>
      <w:r>
        <w:rPr/>
        <w:t>省略された場合</w:t>
      </w:r>
      <w:r>
        <w:rPr/>
        <w:t>, {\em date\/}</w:t>
      </w:r>
      <w:r>
        <w:rPr/>
        <w:t>が使われる</w:t>
      </w:r>
      <w:r>
        <w:rPr/>
        <w:t>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{\em date\/}          &amp; \verb!\maketitle! </w:t>
      </w:r>
      <w:r>
        <w:rPr/>
        <w:t>で使われる日付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path, Dfile, Dfin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style.D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</w:r>
      <w:r>
        <w:rPr/>
        <w:t>フッタに表示するパス名</w:t>
      </w:r>
      <w:r>
        <w:rPr/>
        <w:t xml:space="preserve">, </w:t>
      </w:r>
      <w:r>
        <w:rPr/>
        <w:t>ファイル名</w:t>
      </w:r>
      <w:r>
        <w:rPr/>
        <w:t xml:space="preserve">, </w:t>
      </w:r>
      <w:r>
        <w:rPr/>
        <w:t>取り込みファイル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</w:r>
      <w:r>
        <w:rPr/>
        <w:t>を指定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tem </w:t>
      </w:r>
      <w:r>
        <w:rPr/>
        <w:t>使用方法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path{!{\em path-neme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verb!\Dfile{!{\em file-neme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verb!\Dfinp{!{\em input-file-neme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引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{\em path-name\/}   &amp; </w:t>
      </w:r>
      <w:r>
        <w:rPr/>
        <w:t xml:space="preserve">フッターに表示するパス名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{\em file-name\/}   &amp; </w:t>
      </w:r>
      <w:r>
        <w:rPr/>
        <w:t xml:space="preserve">フッターに表示するファイル名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{\em input-file-name\/} &amp; </w:t>
      </w:r>
      <w:r>
        <w:rPr/>
        <w:t xml:space="preserve">フッターに表示する取り込みファイル名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備考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ファイル名は</w:t>
      </w:r>
      <w:r>
        <w:rPr/>
        <w:t>\verb!\Dinclude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</w:t>
      </w:r>
      <w:r>
        <w:rPr/>
        <w:t>取り込みファイル名は</w:t>
      </w:r>
      <w:r>
        <w:rPr/>
        <w:t xml:space="preserve">\verb!\Dinput! </w:t>
      </w:r>
      <w:r>
        <w:rPr/>
        <w:t>によってもセットされ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取り込みファイル名が空の場合</w:t>
      </w:r>
      <w:r>
        <w:rPr/>
        <w:t>(</w:t>
      </w:r>
      <w:r>
        <w:rPr/>
        <w:t>初期設定</w:t>
      </w:r>
      <w:r>
        <w:rPr/>
        <w:t>)</w:t>
      </w:r>
      <w:r>
        <w:rPr/>
        <w:t>に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</w:t>
      </w:r>
      <w:r>
        <w:rPr/>
        <w:t>その周りの括弧は書かれない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include, 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</w:r>
      <w:r>
        <w:rPr/>
        <w:t>各々</w:t>
      </w:r>
      <w:r>
        <w:rPr/>
        <w:t xml:space="preserve">, </w:t>
      </w:r>
      <w:r>
        <w:rPr/>
        <w:t>フッタに表示するファイル名</w:t>
      </w:r>
      <w:r>
        <w:rPr/>
        <w:t xml:space="preserve">, </w:t>
      </w:r>
      <w:r>
        <w:rPr/>
        <w:t>取り込みファイル名を設定し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\verb!\include!, \verb!\input! </w:t>
      </w:r>
      <w:r>
        <w:rPr/>
        <w:t>によるファイルの取り込みを行う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使用方法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include{!{\em file-name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input{!{\em input-file-name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引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file-name\/}   &amp; \verb!\inlude!</w:t>
      </w:r>
      <w:r>
        <w:rPr/>
        <w:t xml:space="preserve">で取り込むファイル名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input-file-name\/} &amp; \verb!\input!</w:t>
      </w:r>
      <w:r>
        <w:rPr/>
        <w:t xml:space="preserve">で取り込む取り込みファイル名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備考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\verb!\Dinclude!(\verb!\include!)</w:t>
      </w:r>
      <w:r>
        <w:rPr/>
        <w:t>では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</w:t>
      </w:r>
      <w:r>
        <w:rPr/>
        <w:t>改ページが行われ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</w:t>
      </w:r>
      <w:r>
        <w:rPr/>
        <w:t>また</w:t>
      </w:r>
      <w:r>
        <w:rPr/>
        <w:t xml:space="preserve">, </w:t>
      </w:r>
      <w:r>
        <w:rPr/>
        <w:t>通常の</w:t>
      </w:r>
      <w:r>
        <w:rPr/>
        <w:t>\verb!\include!</w:t>
      </w:r>
      <w:r>
        <w:rPr/>
        <w:t>と同様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verb!\includeonly!</w:t>
      </w:r>
      <w:r>
        <w:rPr/>
        <w:t>による部分コンパイルが可能であ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</w:r>
      <w:r>
        <w:rPr/>
        <w:t>章の見出し</w:t>
      </w:r>
      <w:r>
        <w:rPr/>
        <w:t xml:space="preserve">, </w:t>
      </w:r>
      <w:r>
        <w:rPr/>
        <w:t>番号等を記憶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使用方法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chapter{!{\em heading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chapter[!{\em toc-entry\/}\verb!]{!{\em heading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引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{\em heading\/}   &amp; </w:t>
      </w:r>
      <w:r>
        <w:rPr/>
        <w:t xml:space="preserve">章の見出しに使用される文字列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{\em toc-entry\/} &amp; </w:t>
      </w:r>
      <w:r>
        <w:rPr/>
        <w:t>目次の項目</w:t>
      </w:r>
      <w:r>
        <w:rPr/>
        <w:t xml:space="preserve">, </w:t>
      </w:r>
      <w:r>
        <w:rPr/>
        <w:t>ページヘッダーの柱として使用す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</w:t>
      </w:r>
      <w:r>
        <w:rPr/>
        <w:t>文字列</w:t>
      </w:r>
      <w:r>
        <w:rPr/>
        <w:t xml:space="preserve">. </w:t>
      </w:r>
      <w:r>
        <w:rPr/>
        <w:t xml:space="preserve">省略時は </w:t>
      </w:r>
      <w:r>
        <w:rPr/>
        <w:t>{\em heading\/}</w:t>
      </w:r>
      <w:r>
        <w:rPr/>
        <w:t>引数で代用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備考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章番号の無い章を作成するには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\verb!\Dchapter*! </w:t>
      </w:r>
      <w:r>
        <w:rPr/>
        <w:t>コマンドを用い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\verb!\chapter*! </w:t>
      </w:r>
      <w:r>
        <w:rPr/>
        <w:t>と違って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</w:t>
      </w:r>
      <w:r>
        <w:rPr/>
        <w:t>柱の変更と目次の項目作成が行われ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章の見出しの出力は次の</w:t>
      </w:r>
      <w:r>
        <w:rPr/>
        <w:t xml:space="preserve">\verb!\Dchapterhead! </w:t>
      </w:r>
      <w:r>
        <w:rPr/>
        <w:t>コマンドによっ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</w:t>
      </w:r>
      <w:r>
        <w:rPr/>
        <w:t>行われ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{\tt (j)article}</w:t>
      </w:r>
      <w:r>
        <w:rPr/>
        <w:t>スタイルでは無視され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\verb!\Dchapter!, \verb!\Dchapterhead! </w:t>
      </w:r>
      <w:r>
        <w:rPr/>
        <w:t>は</w:t>
      </w:r>
      <w:r>
        <w:rPr/>
        <w:t xml:space="preserve">, </w:t>
      </w:r>
      <w:r>
        <w:rPr/>
        <w:t>主とし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</w:t>
      </w:r>
      <w:r>
        <w:rPr/>
        <w:t>分割したファイルを</w:t>
      </w:r>
      <w:r>
        <w:rPr/>
        <w:t xml:space="preserve">\verb!\Dinclude! </w:t>
      </w:r>
      <w:r>
        <w:rPr/>
        <w:t>によって読み込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</w:t>
      </w:r>
      <w:r>
        <w:rPr/>
        <w:t>場合の便宜のために用いられ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</w:t>
      </w:r>
      <w:r>
        <w:rPr/>
        <w:t>ある章</w:t>
      </w:r>
      <w:r>
        <w:rPr/>
        <w:t>(</w:t>
      </w:r>
      <w:r>
        <w:rPr/>
        <w:t>あるいはその一部</w:t>
      </w:r>
      <w:r>
        <w:rPr/>
        <w:t>)</w:t>
      </w:r>
      <w:r>
        <w:rPr/>
        <w:t>を構成するファイルを取り込む時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</w:t>
      </w:r>
      <w:r>
        <w:rPr/>
        <w:t>主ファイルを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Dchapter{</w:t>
      </w:r>
      <w:r>
        <w:rPr/>
        <w:t>はじめに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D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Dinclude{intro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Dchapter{</w:t>
      </w:r>
      <w:r>
        <w:rPr/>
        <w:t>おつぎに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Dinclude{fu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</w:t>
      </w:r>
      <w:r>
        <w:rPr/>
        <w:t>のようにして</w:t>
      </w:r>
      <w:r>
        <w:rPr/>
        <w:t xml:space="preserve">, </w:t>
      </w:r>
      <w:r>
        <w:rPr/>
        <w:t>取り込まれるファイル</w:t>
      </w:r>
      <w:r>
        <w:rPr/>
        <w:t>(</w:t>
      </w:r>
      <w:r>
        <w:rPr/>
        <w:t>この場合</w:t>
      </w:r>
      <w:r>
        <w:rPr/>
        <w:t>{\tt intro.tex})</w:t>
      </w:r>
      <w:r>
        <w:rPr/>
        <w:t>を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Dchap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</w:t>
      </w:r>
      <w:r>
        <w:rPr/>
        <w:t>ではじめておくと</w:t>
      </w:r>
      <w:r>
        <w:rPr/>
        <w:t xml:space="preserve">, </w:t>
      </w:r>
      <w:r>
        <w:rPr/>
        <w:t>通常のように処理でき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</w:t>
      </w:r>
      <w:r>
        <w:rPr/>
        <w:t>こうしておくと</w:t>
      </w:r>
      <w:r>
        <w:rPr/>
        <w:t xml:space="preserve">, </w:t>
      </w:r>
      <w:r>
        <w:rPr/>
        <w:t>章の構成が主ファイルから明瞭となり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</w:t>
      </w:r>
      <w:r>
        <w:rPr/>
        <w:t>しかも</w:t>
      </w:r>
      <w:r>
        <w:rPr/>
        <w:t xml:space="preserve">\verb!\includeonly! </w:t>
      </w:r>
      <w:r>
        <w:rPr/>
        <w:t>機能を用いて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{\tt intro.tex}</w:t>
      </w:r>
      <w:r>
        <w:rPr/>
        <w:t>をコンパイルしない設定にした場合で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</w:t>
      </w:r>
      <w:r>
        <w:rPr/>
        <w:t>不都合が起こらない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chapter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chapter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</w:r>
      <w:r>
        <w:rPr/>
        <w:t>章の見出しを出力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使用方法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chapterh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引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</w:r>
      <w:r>
        <w:rPr/>
        <w:t>なし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備考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あらかじめ</w:t>
      </w:r>
      <w:r>
        <w:rPr/>
        <w:t xml:space="preserve">, \verb!\Dchapter! </w:t>
      </w:r>
      <w:r>
        <w:rPr/>
        <w:t>コマンド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</w:t>
      </w:r>
      <w:r>
        <w:rPr/>
        <w:t>章の見出し名が設定されている必要があ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{\tt jarticle}</w:t>
      </w:r>
      <w:r>
        <w:rPr/>
        <w:t>スタイルでは無視され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6style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subsection{D6style.sty </w:t>
      </w:r>
      <w:r>
        <w:rPr/>
        <w:t>コード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headru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footru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hea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foot \Dfoo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nofoot{\Dfoot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oot{\Dfoot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fhead#1#2#3#4#5{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#1}\hbox to\Dheadwidth{\v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rlap{\makebox[\Dheadwidth][l]{\hbox{#2}\strut}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box[\Dheadwidth]{\hbox{#3}\strut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lap{\makebox[\Dheadwidth][r]{\hbox{#4}\strut}}}\Dheadrule}}\hbox{#5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ffoot#1#2#3#4#5{\if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#1}\hbox to\Dheadwidth{\vbox{\Dfoot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rlap{\makebox[\Dheadwidth][l]{\hbox{#2}\strut}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box[\Dheadwidth]{\hbox{#3}\strut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lap{\makebox[\Dheadwidth][r]{\hbox{#4}\strut}}}}}\hbox{#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Dheadrule{\hrule\@height\Dheadrulewidth\@width\Dhead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Dheadrul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ootrule{\vskip-\Dfootru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\@width\Dheadwidth\@height\Dfootrul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Dheadings{\ps@Dhead  \let\@mkboth\mark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DAheadings{\ps@Dhead \let\ps@jpl@in\ps@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let\@mkboth\mark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Dhead{\ps@Dmyhead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chap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def\sectionmark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markboth{\ifnum \c@secnumdepth &gt;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thesection\hskip 1em \fi#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{\ifnum \c@secnumdepth &gt;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thesection\hskip 1em \fi#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firstmark\bot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if@tw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haptermark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\markboth{\ifnum \c@secnumdepth &gt;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@chapapp\thechapter{} \hskip 1em \fi##1}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ctionmark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markright{\ifnum \c@secnumdepth &gt;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thesection\hskip 1em \fi#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haptermark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arkright{\ifnum \c@secnumdepth &gt;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@chapapp\thechapter{} \hskip 1em \fi##1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firstmark\bo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Dmyheadings{\ps@Dmyhead  \let\@mkboth\@gobble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DAmyheadings{\ps@Dmyhead \let\ps@jpl@in\ps@Dmy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let\@mkboth\@gobble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Dmyhea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oddhead{\@Dfhead{\relax}{\bf\D@tit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\bf\rightmark\hskip 2em \hfill\thepage}{\h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oddfoot{\@Dffoot{\relax}{\footnotesize\D@path\D@fi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x\D@finp\@empty\else (\D@finp)\f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\footnotesize\D@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x\D@author\@empty\else (\D@author)\fi}{\h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evenhead{\@Dfhead{\hss}{\bf\thepage \hskip 2em \D@tit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\bf\leftmark}{\rel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evenfoot{\@Dffoot{\hss}{\footnotesize\D@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x\D@author\@empty\else (\D@author)\f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\footnotesize\D@path\D@fi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x\D@finp\@empty\else (\D@finp)\fi}{\rel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ctionmark#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haptermark##1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pagestyle{D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Dtop{\let\@mkboth\@gobbletwo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oddhead{\rm\hfil--\ \thepage\ --\hfil}\def\@oddfoo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evenhead\@oddhead\def\@evenfoot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replacement section defs of j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@startsection {section}{1}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3.5ex plus 1ex minus .2ex}{2.3ex plus .2ex}{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subsection}{2}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3.25ex plus 1ex minus .2ex}{1.5ex plus .2ex}{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subsubsection}{3}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3.25ex plus 1ex minus .2ex}{1.5ex plus .2ex}{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hapterS#1{\chapter*{#1}\@mkboth{#1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addcontentsline{toc}{chapter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@chap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hap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learpage \thispagestyle{plain} \global\@topnum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afterinden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ifstar{\@dblarg{\D@schapter}}{\@dblarg{\D@hchap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hchapter[#1]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stepcounter{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\@chapapp\thechapter{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@chapnumtrue\chaptermark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chapterltitle{#1}\def\D@chaptertitle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schapter[#1]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@chapnumfalse\@mkboth{#1}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chapterltitle{#1}\def\D@chaptertitle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chaptertit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chapterltit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hapterhead{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ypeout{Sorry, you cannot use 'Dchapterhead in article style'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fD@chapnum\D@hchapterhead\else\D@schapterhead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hchapterhead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contentsline{toc}{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protect\numberline{\thechapter}\D@chapterl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addcontentsline{toc}{chapter}{\D@chapterltitle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contents{lof}{\protect\addvspace{10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contents{lot}{\protect\addvspace{10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@topnewpage[\@makechapterhead{\D@chaptertitle}]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lse \@makechapterhead{\D@chapter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D@makechapterhead{\D@chapter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@afterh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schapterhea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contentsline{toc}{chapter}{\D@chapterl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@twocolumn \@topnewpage[\@makeschapterhead{\D@chaptertitle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@makeschapterhead{\D@chaptertit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afterheading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@chapapp}{\prechapte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@chappos}{\postchapte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makechapterhead#1{\hbox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2\C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set@font\huge\bf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tlength\@tempdima{\line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tbox\z@\hbox{\D@chapapp\thechapter\D@chappos\hskip1zw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dtolength\@tempdima{-\wd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unhbox\z@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op{\hsize\@tempdima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\vskip3\Cv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clude file  \Dinclude{file-name}, \Dinput{file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include#1{\gdef\D@file{#1.tex} \gdef\D@finp{} \includ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input#1{\gdef\D@finp{#1.tex} \inpu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titl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titlesty{\Huge\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uthorsty{\Large\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datesty{\LARGE\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title{\@dblarg{\@Dtit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uthor{\@dblarg{\@Dauth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date{\@dblarg{\@Dd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title[#1]#2{\gdef\D@title{#1}\gdef\@title{\Dtitlesty 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author[#1]#2{\gdef\D@author{#1}\gdef\@author{\Dauthorsty 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date[#1]#2{\gdef\D@date{#1}\gdef\@date{\Ddatesty 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path#1{\gdef\D@path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ile#1{\gdef\D@fil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inp#1{\gdef\D@finp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tit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auth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Dtoday}{\def\Dtoday{\today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date{\D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path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file{\jobname 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finp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ty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Dheadrulewidth}{0.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Dfootrulewidth}{0.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Dheadwidth}{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length{\Dheadwidth}{-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length{\headheight}{1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length{\topmargin}{-1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6style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